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ESSON PLA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900"/>
        <w:gridCol w:w="2394"/>
        <w:gridCol w:w="4266"/>
      </w:tblGrid>
      <w:tr>
        <w:trPr/>
        <w:tc>
          <w:tcPr>
            <w:tcW w:w="748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acher Intern:  Emily Bechtold</w:t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s of Lesson Plan:  Monday, November 15, 20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ade Level:  11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and 12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329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bject:  BCT 1</w:t>
            </w:r>
          </w:p>
        </w:tc>
        <w:tc>
          <w:tcPr>
            <w:tcW w:w="329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it 5: Create and Deliver Presentations- Target Audience</w:t>
            </w:r>
          </w:p>
        </w:tc>
        <w:tc>
          <w:tcPr>
            <w:tcW w:w="426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ass Period:  5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41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4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410"/>
        <w:gridCol w:w="3060"/>
        <w:gridCol w:w="333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ctiv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cedur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s and Media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sessment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. Given key concepts and techniques, the student will in prepare a presentation geared toward a specific audience with 100% accuracy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ctiv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80010</wp:posOffset>
                      </wp:positionH>
                      <wp:positionV relativeFrom="paragraph">
                        <wp:posOffset>19685</wp:posOffset>
                      </wp:positionV>
                      <wp:extent cx="91535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pt;margin-top:1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. Given their target audience, the student will identify factors specific to that audience that will help them meet the needs and expectations of that audience with 100% accuracy.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resent objectives for the day. (W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. Anticipatory Set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(H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Have students pretend they are going to give a presentation on the restaurants in local area.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Ask them to specify what things they would include in the presentation if the audience was mature, sophisticated business people with an interest in fine dining and cuisine.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Now ask them what they would include if they were giving the presentation to a group of 1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  <w:szCs w:val="20"/>
              </w:rPr>
              <w:t xml:space="preserve"> and 2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nd</w:t>
            </w:r>
            <w:r>
              <w:rPr>
                <w:rFonts w:cs="Arial" w:ascii="Arial" w:hAnsi="Arial"/>
                <w:sz w:val="20"/>
                <w:szCs w:val="20"/>
              </w:rPr>
              <w:t xml:space="preserve"> graders that like finger food and Happy Meals.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Point out the importance of knowing your audience and how a presentation can change based on how well you know the audience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. Body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(E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Introduce the concept of knowing your audience before giving a presentation.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SLIDE 2 &amp; 3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Present some characteristics that should be considered when targeting a specific audience.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size, age, gender, knowledge, education, etc.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SLIDE 4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cedures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heck for Understanding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y is it important to consider things like gender and age when preparing to give a presentation?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i/>
                <w:i/>
                <w:sz w:val="16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Discuss the 3 Questions to Consider when Targeting Your Audience. </w:t>
            </w:r>
            <w:r>
              <w:rPr>
                <w:rFonts w:cs="Arial" w:ascii="Arial" w:hAnsi="Arial"/>
                <w:b/>
                <w:i/>
                <w:sz w:val="16"/>
                <w:szCs w:val="20"/>
              </w:rPr>
              <w:t>SLIDE 5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Give 6 Steps to Sell Listeners on Your Ideas.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SLIDE 6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 Show and explain the Listener Profile.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. Have students complete a listener profile for their audience for their Senior Class Trip Idea Presentation.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(R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. Have students get in groups to compare their Listener Profiles so they can share ideas and learn from each other. 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(E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heck for Understanding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can a Listener Profile be used in preparing for a presentation and why do you think it will be useful in your presentation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. Closing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Review key concepts in targeting an audience. i.e.) who is the audience, why are they there, etc.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Remind students of how this relates to the Senior Class Trip Idea Presentation and what they need to consider in preparing for their audience.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(T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For Homework have the students come up with a list of 3 things they will be sure to consider when preparing their presentation for other teachers and administrators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owerPoint presentation on Target Audienc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s and Med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Handout #1 (listener profil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sess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eck for Understand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uided Practi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dependent Practice and Observatio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eer Evaluatio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eck for Understand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5840" w:h="12240"/>
          <w:pgMar w:left="1008" w:right="720" w:gutter="0" w:header="0" w:top="864" w:footer="720" w:bottom="776"/>
          <w:pgNumType w:start="3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sectPr>
      <w:footerReference w:type="default" r:id="rId3"/>
      <w:type w:val="nextPage"/>
      <w:pgSz w:w="12240" w:h="15840"/>
      <w:pgMar w:left="547" w:right="547" w:gutter="0" w:header="0" w:top="1008" w:footer="720" w:bottom="1008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5:17:00Z</dcterms:created>
  <dc:creator>ahp3</dc:creator>
  <dc:description/>
  <cp:keywords/>
  <dc:language>en-US</dc:language>
  <cp:lastModifiedBy>Emily Bechtold</cp:lastModifiedBy>
  <cp:lastPrinted>2007-07-11T15:44:00Z</cp:lastPrinted>
  <dcterms:modified xsi:type="dcterms:W3CDTF">2010-11-23T04:05:00Z</dcterms:modified>
  <cp:revision>5</cp:revision>
  <dc:subject/>
  <dc:title>LESSON PLANNING</dc:title>
</cp:coreProperties>
</file>